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ATSIFIO Function Reference – Version 0.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SetFileAccessMode(ATSIF_ReadMode _mod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select if the entire SIF file should be read or just the header section.  The read mode is decided using the ATSIF_ReadMod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adAll</w:t>
      </w:r>
    </w:p>
    <w:p>
      <w:pPr>
        <w:pStyle w:val="Normal"/>
        <w:spacing w:before="0" w:after="0"/>
        <w:ind w:left="144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adHeaderOnly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ReadMode _mode:</w:t>
        <w:tab/>
        <w:tab/>
        <w:t>The enumeration for selecting the SIF file read mod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ReadFromFile(AT_C * _sz_filenam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open a SIF file where the file name and path are contained in the character array _sz_filename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_C * _sz_filename:</w:t>
        <w:tab/>
        <w:tab/>
        <w:t>The character array containing the SIF file path and file nam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ReadFromByteArray(AT_U8 * _buffer, AT_U32 _ui_bufferSiz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served Function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IsLoaded(AT_32 * _i_loaded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 xml:space="preserve">This function is used to determine if a SIF file is currently loaded.  _i_loaded will be 0 if there is no file loaded and 1 if a file is loaded. 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_32 * _i_loaded:</w:t>
        <w:tab/>
        <w:tab/>
        <w:tab/>
        <w:t>0 – No SIF file currently loaded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>1 – SIF file currently loaded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IsDataSourcePresent(ATSIF_DataSource _source, AT_32 *_i_present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determine if a particular data source is present in the SIF file.  The data source is selected using the ATSIF_DataSourc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32 *_i_present:</w:t>
        <w:tab/>
        <w:tab/>
        <w:tab/>
        <w:t>0 – Data source is not present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1 – Data source is pres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GetStructureVersion(ATSIF_StructureElement _element, AT_U32 * _ui_versionHigh, AT_U32 * _ui_versionLow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retrieve the version of each structure element in the SIF file.  The structure element is selected using the ATSIF_StructureElement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Fil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Insta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Calib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Andor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 StructureElement _element:</w:t>
        <w:tab/>
        <w:t>The enumeration for selecting the SIF file structure element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versionHigh:</w:t>
        <w:tab/>
        <w:tab/>
        <w:t>The high component of the version number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versionLow:</w:t>
        <w:tab/>
        <w:tab/>
        <w:t>The low component of the version number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GetFrameSize(ATSIF_DataSource _source, AT_U32 * _ui_siz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retrieve the number of pixels in each frame in the SIF file.  The data source is selected using the ATSIF_DataSourc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size:</w:t>
        <w:tab/>
        <w:tab/>
        <w:tab/>
        <w:t>The number of pixels in each frame in the SIF fil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GetNumberFrames(ATSIF_DataSource _source, AT_U32 * _ui_image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retrieve the number of frames in the SIF file.  The data source is selected using the ATSIF_DataSourc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images:</w:t>
        <w:tab/>
        <w:tab/>
        <w:t>The number of frames in the SIF fil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GetNumberSubImages(ATSIF_DataSource _source, AT_U32 * _ui_subimage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retrieve the number of sub-images in each frame in the SIF file.  The data source is selected using the ATSIF_DataSourc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ind w:left="720" w:firstLine="720"/>
        <w:jc w:val="both"/>
        <w:rPr/>
      </w:pPr>
      <w:r>
        <w:rPr>
          <w:rFonts w:cs="Arial" w:ascii="Arial" w:hAnsi="Arial"/>
          <w:sz w:val="16"/>
          <w:szCs w:val="16"/>
        </w:rPr>
        <w:t>AT_U32 * _ui_subimages:</w:t>
        <w:tab/>
        <w:tab/>
        <w:t>The number of sub-images in each frame in the SIF fil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GetSubImageInfo(ATSIF_DataSource _source, AT_U32 _ui_index, AT_U32 * _ui_left, AT_U32 * _ui_bottom,AT_U32 * _ui_right, AT_U32 * _ui_top,AT_U32 * _ui_hBin, AT_U32 * _ui_vBin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retrieve the information about each sub-image in the SIF file.  The data source is selected using the ATSIF_DataSourc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_ui_index:</w:t>
        <w:tab/>
        <w:tab/>
        <w:tab/>
        <w:t>The sub-image index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left:</w:t>
        <w:tab/>
        <w:tab/>
        <w:tab/>
        <w:t>The left coordinate of the sub-imag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bottom:</w:t>
        <w:tab/>
        <w:tab/>
        <w:t>The bottom coordinate of the sub-imag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right:</w:t>
        <w:tab/>
        <w:tab/>
        <w:tab/>
        <w:t>The right coordinate of the sub-imag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top:</w:t>
        <w:tab/>
        <w:tab/>
        <w:tab/>
        <w:t>The top coordinate of the sub-imag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hBin:</w:t>
        <w:tab/>
        <w:tab/>
        <w:tab/>
        <w:t>The horizontal binning used in the selected sub-imag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* _ui_vBin:</w:t>
        <w:tab/>
        <w:tab/>
        <w:tab/>
        <w:t>The vertical binning used in the selected sub-imag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GetAllFrames(ATSIF_DataSource _source, float * _pf_data, AT_U32 _ui_bufferSiz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retrieve all the frames of data in the SIF file.  The data source is selected using the ATSIF_DataSourc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float * _pf_data:</w:t>
        <w:tab/>
        <w:tab/>
        <w:tab/>
        <w:t>The array of float data containing all frames in the SIF fil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_ui_bufferSize:</w:t>
        <w:tab/>
        <w:tab/>
        <w:t>The number of pixels in the float array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GetFrame(ATSIF_DataSource _source, AT_U32 _ui_index, float * _pf_data, AT_U32 _ui_bufferSiz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retrieve a single frame in the SIF file.  The data source is selected using the ATSIF_DataSourc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float * _pf_data:</w:t>
        <w:tab/>
        <w:tab/>
        <w:tab/>
        <w:t>The array of float data containing the selected frame in the SIF fil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_ui_bufferSize:</w:t>
        <w:tab/>
        <w:tab/>
        <w:t>The number of pixels in the float array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GetPropertyValue(ATSIF_DataSource _source, const AT_C * _sz_propertyName, AT_C * _sz_propertyValue, AT_U32 _ui_bufferSiz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retrieve image information from the SIF file.  The data source is selected using the ATSIF_DataSourc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Arial" w:ascii="Arial" w:hAnsi="Arial"/>
          <w:sz w:val="16"/>
          <w:szCs w:val="16"/>
        </w:rPr>
        <w:t>The property name is selected using one of the property type #defines which are listed in this document (e.g. ATSIF_PROP_EXPOSURETIME).  The property information will be copied into the user allocated character array.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const AT_C * _sz_propertyName:</w:t>
        <w:tab/>
        <w:t>The selected property chosen from the list of property types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C * _sz_propertyValue:</w:t>
        <w:tab/>
        <w:tab/>
        <w:t>The value of the property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_ui_bufferSize:</w:t>
        <w:tab/>
        <w:tab/>
        <w:t>The number of characters allocated in the character array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SIF_GetPropertyType(ATSIF_DataSource _source, const AT_C * _sz_propertyName, ATSIF_PropertyType * _propertyTyp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determine the type of each property listed in the property type #defines.  The data source is selected using the ATSIF_DataSource enumeration which has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The property type is returned as one of the ATSIF_PropertyType enumeration types which have the following values:-</w:t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21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AT_8</w:t>
      </w:r>
    </w:p>
    <w:p>
      <w:pPr>
        <w:pStyle w:val="Normal"/>
        <w:spacing w:before="0" w:after="0"/>
        <w:ind w:left="21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AT_U8</w:t>
      </w:r>
    </w:p>
    <w:p>
      <w:pPr>
        <w:pStyle w:val="Normal"/>
        <w:spacing w:before="0" w:after="0"/>
        <w:ind w:left="21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AT_32</w:t>
      </w:r>
    </w:p>
    <w:p>
      <w:pPr>
        <w:pStyle w:val="Normal"/>
        <w:spacing w:before="0" w:after="0"/>
        <w:ind w:left="21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AT_U32</w:t>
      </w:r>
    </w:p>
    <w:p>
      <w:pPr>
        <w:pStyle w:val="Normal"/>
        <w:spacing w:before="0" w:after="0"/>
        <w:ind w:left="21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Float</w:t>
      </w:r>
    </w:p>
    <w:p>
      <w:pPr>
        <w:pStyle w:val="Normal"/>
        <w:spacing w:before="0" w:after="0"/>
        <w:ind w:left="21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Double</w:t>
      </w:r>
    </w:p>
    <w:p>
      <w:pPr>
        <w:pStyle w:val="Normal"/>
        <w:spacing w:before="0" w:after="0"/>
        <w:ind w:left="21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tring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const AT_C * _sz_propertyName:</w:t>
        <w:tab/>
        <w:t>The selected property chosen from the list of property types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PropertyType * _propertyType:</w:t>
        <w:tab/>
        <w:t>The property type for the selected property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T_U32 ATSIF_CloseFile(void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close the file after reading. It is only necessary to call this function if the file access method was ATSIF_ReadAll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float * _pf_data:</w:t>
        <w:tab/>
        <w:tab/>
        <w:tab/>
        <w:t>The array of float data containing the selected frame in the SIF file</w:t>
      </w:r>
    </w:p>
    <w:p>
      <w:pPr>
        <w:pStyle w:val="Normal"/>
        <w:spacing w:before="0" w:after="0"/>
        <w:ind w:left="720"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_U32 _ui_bufferSize:</w:t>
        <w:tab/>
        <w:tab/>
        <w:t>The number of pixels in the float array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T_U32 AT_EXP_MOD AT_U32 AT_EXP_CONV ATSIF_GetDataStartBytePosition(ATSIF_DataSource _source,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AT_32 * _i_startPosition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144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scription</w:t>
      </w:r>
      <w:r>
        <w:rPr>
          <w:rFonts w:cs="Arial" w:ascii="Arial" w:hAnsi="Arial"/>
          <w:sz w:val="16"/>
          <w:szCs w:val="16"/>
        </w:rPr>
        <w:tab/>
        <w:t>This function is used to determine the start byte position of the data associated with the specified data source.  The data source is selected using the ATSIF_DataSource enumeration which has the following values:-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Signal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Reference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Background</w:t>
      </w:r>
    </w:p>
    <w:p>
      <w:pPr>
        <w:pStyle w:val="Normal"/>
        <w:spacing w:before="0" w:after="0"/>
        <w:ind w:left="3600" w:hanging="14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SIF_Live</w:t>
      </w:r>
    </w:p>
    <w:p>
      <w:pPr>
        <w:pStyle w:val="Normal"/>
        <w:spacing w:before="0" w:after="0"/>
        <w:ind w:left="3600" w:hanging="1440"/>
        <w:jc w:val="both"/>
        <w:rPr/>
      </w:pPr>
      <w:r>
        <w:rPr>
          <w:rFonts w:cs="Arial" w:ascii="Arial" w:hAnsi="Arial"/>
          <w:sz w:val="16"/>
          <w:szCs w:val="16"/>
        </w:rPr>
        <w:t>ATSIF_Source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Arguments</w:t>
      </w:r>
      <w:r>
        <w:rPr>
          <w:rFonts w:cs="Arial" w:ascii="Arial" w:hAnsi="Arial"/>
          <w:sz w:val="16"/>
          <w:szCs w:val="16"/>
        </w:rPr>
        <w:tab/>
        <w:t>ATSIF_DataSource _source:</w:t>
        <w:tab/>
        <w:tab/>
        <w:t>The enumeration for selecting the SIF file data source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AT_32 * _i_startPosition:</w:t>
        <w:tab/>
        <w:tab/>
        <w:t>The start location of the image data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Return</w:t>
      </w:r>
      <w:r>
        <w:rPr>
          <w:rFonts w:cs="Arial" w:ascii="Arial" w:hAnsi="Arial"/>
          <w:sz w:val="16"/>
          <w:szCs w:val="16"/>
        </w:rPr>
        <w:tab/>
        <w:tab/>
        <w:t>See list of possible return codes in this document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perty Type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TYPE                       </w:t>
        <w:tab/>
        <w:tab/>
        <w:tab/>
        <w:t>"Typ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ACTIVE                     </w:t>
        <w:tab/>
        <w:tab/>
        <w:tab/>
        <w:t>"Activ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VERSION                    </w:t>
        <w:tab/>
        <w:tab/>
        <w:tab/>
        <w:t>"Version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TIME                       </w:t>
        <w:tab/>
        <w:tab/>
        <w:tab/>
        <w:t>"Ti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FORMATTED_TIME             </w:t>
        <w:tab/>
        <w:tab/>
        <w:t>"FormattedTi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FILENAME                   </w:t>
        <w:tab/>
        <w:tab/>
        <w:tab/>
        <w:t>"FileNa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TEMPERATURE                </w:t>
        <w:tab/>
        <w:tab/>
        <w:t>"Temperature"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SIF_PROP_UNSTABILIZEDTEMPERATURE    </w:t>
        <w:tab/>
        <w:t>"UnstabalizedTemperature"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SIF_PROP_HEAD                       </w:t>
        <w:tab/>
        <w:tab/>
        <w:tab/>
        <w:t>"Head"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SIF_PROP_HEADMODEL                  </w:t>
        <w:tab/>
        <w:tab/>
        <w:t>"HeadModel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STORETYPE                  </w:t>
        <w:tab/>
        <w:tab/>
        <w:tab/>
        <w:t>"StoreTyp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DATATYPE                   </w:t>
        <w:tab/>
        <w:tab/>
        <w:tab/>
        <w:t>"DataTyp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SIDISPLACEMENT             </w:t>
        <w:tab/>
        <w:tab/>
        <w:t>"SIDisplacement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SINUMBERSUBFRAMES          </w:t>
        <w:tab/>
        <w:tab/>
        <w:t>"SINumberSubFrames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PIXELREADOUTTIME           </w:t>
        <w:tab/>
        <w:tab/>
        <w:t>"PixelReadOutTi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TRACKHEIGHT                </w:t>
        <w:tab/>
        <w:tab/>
        <w:t>"TrackHeight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READPATTERN                </w:t>
        <w:tab/>
        <w:tab/>
        <w:t>"ReadPattern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READPATTERN_FULLNAME       </w:t>
        <w:tab/>
        <w:tab/>
        <w:t>"ReadPatternFullNa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SHUTTERDELAY               </w:t>
        <w:tab/>
        <w:tab/>
        <w:t>"ShutterDelay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CENTREROW                  </w:t>
        <w:tab/>
        <w:tab/>
        <w:t>"CentreRow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ROWOFFSET                  </w:t>
        <w:tab/>
        <w:tab/>
        <w:t>"RowOffset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OPERATION                  </w:t>
        <w:tab/>
        <w:tab/>
        <w:tab/>
        <w:t>"Operation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MODE                       </w:t>
        <w:tab/>
        <w:tab/>
        <w:tab/>
        <w:t>"Mod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MODE_FULLNAME              </w:t>
        <w:tab/>
        <w:tab/>
        <w:t>"ModeFullNa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TRIGGERSOURCE              </w:t>
        <w:tab/>
        <w:tab/>
        <w:t>"TriggerSourc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TRIGGERSOURCE_FULLNAME     </w:t>
        <w:tab/>
        <w:t>"TriggerSourceFullNa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TRIGGERLEVEL               </w:t>
        <w:tab/>
        <w:tab/>
        <w:t>"TriggerLevel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EXPOSURETIME               </w:t>
        <w:tab/>
        <w:tab/>
        <w:t>"ExposureTi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DELAY                      </w:t>
        <w:tab/>
        <w:tab/>
        <w:tab/>
        <w:t>"Delay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INTEGRATIONCYCLETIME       </w:t>
        <w:tab/>
        <w:tab/>
        <w:t>"IntegrationCycleTi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NUMBERINTEGRATIONS         </w:t>
        <w:tab/>
        <w:tab/>
        <w:t>"NumberIntegrations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KINETICCYCLETIME           </w:t>
        <w:tab/>
        <w:tab/>
        <w:t>"KineticCycleTim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FLIPX                      </w:t>
        <w:tab/>
        <w:tab/>
        <w:tab/>
        <w:t>"FlipX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FLIPY                      </w:t>
        <w:tab/>
        <w:tab/>
        <w:tab/>
        <w:t>"FlipY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CLOCK                      </w:t>
        <w:tab/>
        <w:tab/>
        <w:tab/>
        <w:t>"Clock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ACLOCK                     </w:t>
        <w:tab/>
        <w:tab/>
        <w:tab/>
        <w:t>"AClock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IOC                        </w:t>
        <w:tab/>
        <w:tab/>
        <w:tab/>
        <w:t>"IOC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FREQUENCY                  </w:t>
        <w:tab/>
        <w:tab/>
        <w:t>"Frequency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NUMBERPULSES               </w:t>
        <w:tab/>
        <w:tab/>
        <w:t>"NumberPulses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FRAMETRANSFERACQMODE       </w:t>
        <w:tab/>
        <w:t>"FrameTransferAcquisitionMode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BASELINECLAMP              </w:t>
        <w:tab/>
        <w:tab/>
        <w:t>"BaselineClamp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PRESCAN                    </w:t>
        <w:tab/>
        <w:tab/>
        <w:tab/>
        <w:t>"PreScan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EMREALGAIN                 </w:t>
        <w:tab/>
        <w:tab/>
        <w:t>"EMRealGain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BASELINEOFFSET             </w:t>
        <w:tab/>
        <w:tab/>
        <w:t>"BaselineOffset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SWVERSION                  </w:t>
        <w:tab/>
        <w:tab/>
        <w:tab/>
        <w:t>"SWVersion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SWVERSIONEX                </w:t>
        <w:tab/>
        <w:tab/>
        <w:t>"SWVersionEx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MCP                        </w:t>
        <w:tab/>
        <w:tab/>
        <w:tab/>
        <w:t>"MCP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GAIN                       </w:t>
        <w:tab/>
        <w:tab/>
        <w:tab/>
        <w:t>"Gain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VERTICALCLOCKAMP           </w:t>
        <w:tab/>
        <w:tab/>
        <w:t>"VerticalClockAmp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VERTICALSHIFTSPEED         </w:t>
        <w:tab/>
        <w:tab/>
        <w:t>"VerticalShiftSpeed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OUTPUTAMPLIFIER            </w:t>
        <w:tab/>
        <w:tab/>
        <w:t>"OutputAmplifier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PREAMPLIFIERGAIN           </w:t>
        <w:tab/>
        <w:tab/>
        <w:t>"PreAmplifierGain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SERIAL                     </w:t>
        <w:tab/>
        <w:tab/>
        <w:tab/>
        <w:t>"Serial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DETECTORFORMATX            </w:t>
        <w:tab/>
        <w:tab/>
        <w:t>"DetectorFormatX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DETECTORFORMATZ            </w:t>
        <w:tab/>
        <w:tab/>
        <w:t>"DetectorFormatZ"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ROP_NUMBERIMAGES               </w:t>
        <w:tab/>
        <w:tab/>
        <w:t>"NumberImages"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eturn Code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SUCCESS           </w:t>
        <w:tab/>
        <w:tab/>
        <w:t>22002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SIF_FORMAT_ERROR  </w:t>
        <w:tab/>
        <w:t>22003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NO_SIF_LOADED     </w:t>
        <w:tab/>
        <w:tab/>
        <w:t>22004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FILE_NOT_FOUND    </w:t>
        <w:tab/>
        <w:tab/>
        <w:t>22005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FILE_ACCESS_ERROR </w:t>
        <w:tab/>
        <w:t>22006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DATA_NOT_PRESENT  </w:t>
        <w:tab/>
        <w:t>22007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1INVALID         </w:t>
        <w:tab/>
        <w:tab/>
        <w:t>22101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2INVALID         </w:t>
        <w:tab/>
        <w:tab/>
        <w:t>22102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3INVALID        </w:t>
        <w:tab/>
        <w:tab/>
        <w:t>22103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4INVALID         </w:t>
        <w:tab/>
        <w:tab/>
        <w:t>22104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5INVALID         </w:t>
        <w:tab/>
        <w:tab/>
        <w:t>22105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6INVALID         </w:t>
        <w:tab/>
        <w:tab/>
        <w:t>22106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TSIF_P7INVALID         </w:t>
        <w:tab/>
        <w:tab/>
        <w:t>22107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TSIF_P8INVALID         </w:t>
        <w:tab/>
        <w:tab/>
        <w:t>22108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4:00Z</dcterms:created>
  <dc:creator>Kevin Cowan</dc:creator>
  <dc:description/>
  <cp:keywords/>
  <dc:language>en-US</dc:language>
  <cp:lastModifiedBy>f.mccloy</cp:lastModifiedBy>
  <dcterms:modified xsi:type="dcterms:W3CDTF">2009-11-04T11:58:00Z</dcterms:modified>
  <cp:revision>18</cp:revision>
  <dc:subject/>
  <dc:title/>
</cp:coreProperties>
</file>